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</w:rPr>
      </w:pPr>
      <w:r>
        <w:rPr>
          <w:rFonts w:cs="Verdana" w:ascii="Verdana" w:hAnsi="Verdana"/>
        </w:rPr>
        <w:t>Help Desk Software Australia – Order Form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Client Detail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ny name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 name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tion title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ne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Address Details:</w:t>
      </w:r>
    </w:p>
    <w:p>
      <w:pPr>
        <w:pStyle w:val="Normal"/>
        <w:rPr/>
      </w:pPr>
      <w:r>
        <w:rPr/>
        <w:t>Postal Addres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al Address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/ Suburb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ry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 Code / Zip Code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Physical Addres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al Address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/ Suburb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ry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 Code / Zip Code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Order Detail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c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pric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ANOTION Help Desk (single lice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ANOTION Help Desk (5 user lice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ANOTION Help Desk (10 user lice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ANOTION Help Desk (15 user lice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NOTION Help Desk (other Q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ra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nual Support agreem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ayment Option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ny Cheque (please include your Purchase order request or requisition form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e tick here (   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ct bank deposit into Help Desk Software Australia accoun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e tick here (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5929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lp Desk Software Austral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 BOX 74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wson ACT 26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STRALI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sales@helpdesksoftware.com.a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support@helpdesksoftware.com.a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  <w:t>Phone: +61 412 066 022 | Australia: +61 2 8011 33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helpdesksoftware.com.a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hank you for your business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helpdesksoftware.com.au" TargetMode="External"/><Relationship Id="rId3" Type="http://schemas.openxmlformats.org/officeDocument/2006/relationships/hyperlink" Target="mailto:support@helpdesksoftware.com.au" TargetMode="External"/><Relationship Id="rId4" Type="http://schemas.openxmlformats.org/officeDocument/2006/relationships/hyperlink" Target="http://www.helpdesksoftware.com.a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1:00:00Z</dcterms:created>
  <dc:creator/>
  <dc:description/>
  <cp:keywords/>
  <dc:language>en-US</dc:language>
  <cp:lastModifiedBy>HDSA</cp:lastModifiedBy>
  <dcterms:modified xsi:type="dcterms:W3CDTF">2012-05-24T13:24:00Z</dcterms:modified>
  <cp:revision>11</cp:revision>
  <dc:subject/>
  <dc:title>Help Desk Software Australia – Order Form</dc:title>
</cp:coreProperties>
</file>